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pacing w:before="150" w:after="0"/>
        <w:ind w:left="450" w:right="450" w:hanging="0"/>
        <w:jc w:val="center"/>
        <w:rPr>
          <w:rStyle w:val="Rvts23"/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Додаток до р</w:t>
      </w: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</w:rPr>
        <w:t>ічн</w:t>
      </w: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ого</w:t>
      </w: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план</w:t>
      </w: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</w:t>
      </w: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закупівель, </w:t>
      </w:r>
    </w:p>
    <w:p>
      <w:pPr>
        <w:pStyle w:val="Rvps6"/>
        <w:spacing w:before="150" w:after="0"/>
        <w:ind w:left="450" w:right="450" w:hanging="0"/>
        <w:jc w:val="center"/>
        <w:rPr>
          <w:rStyle w:val="Appleconvertedspace"/>
          <w:rFonts w:ascii="Times New Roman" w:hAnsi="Times New Roman" w:cs="Times New Roman"/>
          <w:color w:val="000000"/>
          <w:lang w:val="uk-UA"/>
        </w:rPr>
      </w:pP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</w:rPr>
        <w:t>що здійснюються без проведення процедур закупівель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</w:p>
    <w:p>
      <w:pPr>
        <w:pStyle w:val="Rvps6"/>
        <w:spacing w:before="150" w:after="0"/>
        <w:ind w:left="450" w:right="450" w:hanging="0"/>
        <w:jc w:val="center"/>
        <w:rPr>
          <w:rStyle w:val="Appleconvertedspace"/>
          <w:rFonts w:ascii="Times New Roman" w:hAnsi="Times New Roman" w:cs="Times New Roman"/>
          <w:color w:val="000000"/>
          <w:lang w:val="uk-UA"/>
        </w:rPr>
      </w:pP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на </w:t>
      </w: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2015</w:t>
      </w:r>
      <w:r>
        <w:rPr>
          <w:rStyle w:val="Rvts23"/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рік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</w:p>
    <w:p>
      <w:pPr>
        <w:pStyle w:val="Rvps6"/>
        <w:spacing w:before="150" w:after="0"/>
        <w:ind w:left="450" w:right="450" w:hanging="0"/>
        <w:jc w:val="center"/>
        <w:rPr>
          <w:rStyle w:val="Rvts90"/>
          <w:rFonts w:ascii="Times New Roman" w:hAnsi="Times New Roman" w:cs="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Style w:val="Rvts23"/>
          <w:rFonts w:cs="Times New Roman" w:ascii="Times New Roman" w:hAnsi="Times New Roman"/>
          <w:b/>
          <w:bCs/>
          <w:color w:val="000000"/>
          <w:szCs w:val="32"/>
          <w:lang w:val="uk-UA"/>
        </w:rPr>
        <w:t>Управління Пенсійного фонду України в Коростишівському районі Житомирської області, 13577215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Rvts90"/>
          <w:rFonts w:cs="Times New Roman" w:ascii="Times New Roman" w:hAnsi="Times New Roman"/>
          <w:b/>
          <w:bCs/>
          <w:color w:val="000000"/>
          <w:sz w:val="20"/>
          <w:szCs w:val="20"/>
        </w:rPr>
        <w:t>(найменування замовника, код за ЄДРПОУ)</w:t>
      </w:r>
    </w:p>
    <w:p>
      <w:pPr>
        <w:pStyle w:val="Rvps6"/>
        <w:spacing w:before="150" w:after="0"/>
        <w:ind w:left="450" w:right="450" w:hanging="0"/>
        <w:jc w:val="center"/>
        <w:rPr>
          <w:rStyle w:val="Rvts90"/>
          <w:rFonts w:ascii="Times New Roman" w:hAnsi="Times New Roman" w:cs="Times New Roman"/>
          <w:b/>
          <w:b/>
          <w:bCs/>
          <w:color w:val="000000"/>
          <w:sz w:val="20"/>
          <w:szCs w:val="20"/>
          <w:lang w:val="uk-UA"/>
        </w:rPr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5493"/>
        <w:gridCol w:w="1331"/>
        <w:gridCol w:w="3189"/>
        <w:gridCol w:w="1069"/>
        <w:gridCol w:w="2062"/>
        <w:gridCol w:w="1227"/>
      </w:tblGrid>
      <w:tr>
        <w:trPr/>
        <w:tc>
          <w:tcPr>
            <w:tcW w:w="6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Предмет закупівлі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Код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Rvts106"/>
                <w:rFonts w:cs="Times New Roman" w:ascii="Times New Roman" w:hAnsi="Times New Roman"/>
                <w:color w:val="000000"/>
                <w:sz w:val="20"/>
                <w:szCs w:val="20"/>
              </w:rPr>
              <w:t>КЕК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(для бюджетних коштів)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Очікувана вартість предмета закупівлі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закупівлі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Орієнтовний початок проведення процедури закупівлі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2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ослуги щодо друкування, інші </w:t>
              <w:br/>
              <w:t>(виготовлення бланків на замовлення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0,00 (Чотири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lineRule="atLeast" w:line="120" w:before="0" w:after="0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lineRule="atLeast" w:line="120" w:before="0" w:after="0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lineRule="atLeast" w:line="120" w:before="0" w:after="0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23.2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шини конторські/офісні, інші, та частини до них</w:t>
              <w:br/>
              <w:t xml:space="preserve">(тонери та картриджи до </w:t>
            </w:r>
            <w:r>
              <w:rPr>
                <w:lang w:val="uk-UA"/>
              </w:rPr>
              <w:t>принтера</w:t>
            </w:r>
            <w:r>
              <w:rPr/>
              <w:t>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200,00 (Дві тисячі двісті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.23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роби канцелярські, паперові</w:t>
              <w:br/>
              <w:t>(папір ксероксний,  конверти поштові без марок, книга обліку</w:t>
            </w:r>
            <w:r>
              <w:rPr>
                <w:color w:val="000000"/>
              </w:rPr>
              <w:t>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400,00 (Двадцять тисяч чотириста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20.2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ливо рідинне та газ; оливи мастильні</w:t>
              <w:br/>
              <w:t>(бензин А 9</w:t>
            </w:r>
            <w:r>
              <w:rPr>
                <w:lang w:val="uk-UA"/>
              </w:rPr>
              <w:t>2</w:t>
            </w:r>
            <w:r>
              <w:rPr/>
              <w:t>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4400,00 (Чотирнадцять тисяч чотириста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.14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Журнали та періодичні видання друковані</w:t>
              <w:br/>
              <w:t>(передплата періодичних видань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100,00 (Дві тисячі сто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.19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луги щодо видання друкованої продукції,інші (марки поштові,</w:t>
            </w:r>
            <w:r>
              <w:rPr>
                <w:lang w:val="uk-UA"/>
              </w:rPr>
              <w:t>конверти марковані</w:t>
            </w:r>
            <w:r>
              <w:rPr/>
              <w:t>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0,00 (Дві тисячі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.3</w:t>
            </w:r>
            <w:r>
              <w:rPr>
                <w:lang w:val="uk-UA"/>
              </w:rPr>
              <w:t>2</w:t>
            </w:r>
            <w:r>
              <w:rPr/>
              <w:t>.3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астини та приладдя до моторних транспортних засобі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300,00 (Дві тисячі триста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41.3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Мило, засоби миючі та засоби для чищенн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00,00 (Вісімсот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uk-UA"/>
              </w:rPr>
              <w:t>27.40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Лампи розжарювання та газорозрядні електричні, лампи дугові (електролампочки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  <w:r>
              <w:rPr>
                <w:lang w:val="uk-UA"/>
              </w:rPr>
              <w:t>1</w:t>
            </w:r>
            <w:r>
              <w:rPr/>
              <w:t>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,00 (Двісті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.20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ослуги щодо оренди й експлуатування власної чи взятої у лізинг нерухомості (оренда </w:t>
            </w:r>
            <w:r>
              <w:rPr>
                <w:lang w:val="uk-UA"/>
              </w:rPr>
              <w:t>приміщення</w:t>
            </w:r>
            <w:r>
              <w:rPr/>
              <w:t>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10000,00 (Сто десять тисяч гривень 00 копійок) з ПД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5.11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емонтування комп'ютерів і периферійного устатковання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- ремонтування комп'ютерної техніки,  перезарядження картриджів до принтерів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500,00 (шість тисяч п’ятсот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lineRule="atLeast" w:line="120" w:before="100" w:after="100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.19.9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луги допоміжні до фінансових послуг, крім страхування та недержавного пенсійного забезпечення, інші, н.в.і.у.:</w:t>
              <w:br/>
              <w:t>- послуги "Банк-Клієнт"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70,00 (п’ятсот сімдесят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- послуги розрахункових палат (РКО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80,00 (п’ять тисяч п’ятсот вісімдесят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1.10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луги щодо передавання данних і повідомлень:</w:t>
              <w:br/>
              <w:t>- послуги стаціонарного телефонного зв'язку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300,00 (Вісім тисяч триста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0.20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/>
              <w:t>Послуги систем безпеки:</w:t>
            </w:r>
            <w:r>
              <w:rPr>
                <w:lang w:val="uk-UA"/>
              </w:rPr>
              <w:t xml:space="preserve"> охорона приміщенн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00,00 (двадцять тисяч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.12.2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/>
              <w:t>Послуги щодо страхування автотранспорту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0,00 (Двісті п’ятдесят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.12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Розміщення інформації на веб порталі (кабінет замовника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,00 (Сто вісімдесят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.21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ослуги щодо загального очищування будівель (прибирання службових приміщень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000,00 (Тридцять тисяч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.30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ра та гаряча вода; постачання пари та гарячої води  (централізоване опалення в адмінбудинку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71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1000,00 (Вісімдесят одна тисяча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.00.2</w:t>
              <w:br/>
              <w:t>37.00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/>
              <w:t xml:space="preserve">Оброблення та розподілення води трубопроводами. Послуги каналізаційні (водопостачання </w:t>
            </w:r>
            <w:r>
              <w:rPr>
                <w:lang w:val="uk-UA"/>
              </w:rPr>
              <w:t>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7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00,00 (Дев’ятсот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.11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нергія електрична (енергопостачання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7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000,00 (Тридцять тисяч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uk-UA"/>
              </w:rPr>
              <w:t>63.91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uk-UA"/>
              </w:rPr>
              <w:t>Послуги інформаційних агенств, стосовно газет і періодичних видань (об’ява в газеті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/>
              <w:t>22</w:t>
            </w:r>
            <w:r>
              <w:rPr>
                <w:lang w:val="uk-UA"/>
              </w:rPr>
              <w:t>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,00 (Чотириста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99.2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8"/>
              </w:rPr>
              <w:t>Вироби  з недорогоцінних металів, інші (скоби, скрепки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,00 (Двісті гривн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52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лей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,00 (Двісті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99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uk-UA"/>
              </w:rPr>
              <w:t>Убори наголовні, захисні ручки для писання та олівці,  дошки,  штампелі для датування  опечатування та нумеровання;стрічки до друкарських  машинок, штампельні подушечки) (ручки, олівці , стержні, печатки, штампи)</w:t>
            </w:r>
          </w:p>
          <w:p>
            <w:pPr>
              <w:pStyle w:val="Normal"/>
              <w:rPr>
                <w:rFonts w:eastAsia="Arial Unicode MS"/>
                <w:color w:val="000000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Cs w:val="28"/>
                <w:lang w:val="uk-UA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21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20,00 (одна тисяча двадцять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10.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слуги зв’язку інтернетом  проводовими мережами (інтернет з’язок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24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20" w:before="100" w:after="100"/>
              <w:jc w:val="center"/>
              <w:rPr/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200,00 (Одна тисяча двісті гривень 00 копійок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82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vps2"/>
        <w:spacing w:before="150" w:after="0"/>
        <w:ind w:firstLine="42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color w:val="000000"/>
          <w:lang w:val="uk-UA"/>
        </w:rPr>
        <w:t xml:space="preserve">30 березня 2015 р. </w:t>
      </w:r>
      <w:r>
        <w:rPr>
          <w:rFonts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  <w:lang w:val="uk-UA"/>
        </w:rPr>
        <w:t>1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Rvps2"/>
        <w:spacing w:before="150" w:after="0"/>
        <w:ind w:firstLine="42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3"/>
        <w:gridCol w:w="3827"/>
        <w:gridCol w:w="4359"/>
      </w:tblGrid>
      <w:tr>
        <w:trPr/>
        <w:tc>
          <w:tcPr>
            <w:tcW w:w="6273" w:type="dxa"/>
            <w:tcBorders/>
          </w:tcPr>
          <w:p>
            <w:pPr>
              <w:pStyle w:val="Rvps14"/>
              <w:spacing w:before="15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комітету з конкурсних торгів</w:t>
            </w:r>
          </w:p>
        </w:tc>
        <w:tc>
          <w:tcPr>
            <w:tcW w:w="3827" w:type="dxa"/>
            <w:tcBorders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359" w:type="dxa"/>
            <w:tcBorders/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Л.І.Будник</w:t>
            </w:r>
            <w:r>
              <w:rPr/>
              <w:br/>
            </w: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Rvps14"/>
              <w:spacing w:before="15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комітету з конкурсних торгів</w:t>
            </w:r>
          </w:p>
        </w:tc>
        <w:tc>
          <w:tcPr>
            <w:tcW w:w="3827" w:type="dxa"/>
            <w:tcBorders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359" w:type="dxa"/>
            <w:tcBorders/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О.І.Дорожинець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rFonts w:cs="Times New Roman" w:ascii="Times New Roman" w:hAnsi="Times New Roman"/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150" w:after="60"/>
        <w:rPr>
          <w:rStyle w:val="Rvts0"/>
        </w:rPr>
      </w:pPr>
      <w:r>
        <w:rPr>
          <w:rStyle w:val="Rvts0"/>
          <w:color w:val="000000"/>
        </w:rPr>
        <mc:AlternateContent>
          <mc:Choice Requires="wps">
            <w:drawing>
              <wp:inline distT="0" distB="0" distL="0" distR="0">
                <wp:extent cx="918146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14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722.9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spacing w:before="0" w:after="0"/>
        <w:jc w:val="both"/>
        <w:rPr>
          <w:rStyle w:val="Rvts0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Rvps8"/>
        <w:spacing w:before="0" w:after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footerReference w:type="default" r:id="rId2"/>
      <w:type w:val="nextPage"/>
      <w:pgSz w:orient="landscape" w:w="16838" w:h="11906"/>
      <w:pgMar w:left="1701" w:right="6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82">
    <w:name w:val="rvts82"/>
    <w:basedOn w:val="Style14"/>
    <w:qFormat/>
    <w:rPr/>
  </w:style>
  <w:style w:type="character" w:styleId="Testmas">
    <w:name w:val="test_mas"/>
    <w:basedOn w:val="Style14"/>
    <w:qFormat/>
    <w:rPr/>
  </w:style>
  <w:style w:type="character" w:styleId="Rvts90">
    <w:name w:val="rvts9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106">
    <w:name w:val="rvts106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6:00Z</dcterms:created>
  <dc:creator>1</dc:creator>
  <dc:description/>
  <cp:keywords/>
  <dc:language>en-US</dc:language>
  <cp:lastModifiedBy>admin</cp:lastModifiedBy>
  <cp:lastPrinted>2014-12-30T11:36:00Z</cp:lastPrinted>
  <dcterms:modified xsi:type="dcterms:W3CDTF">2015-03-30T08:36:00Z</dcterms:modified>
  <cp:revision>4</cp:revision>
  <dc:subject/>
  <dc:title> </dc:title>
</cp:coreProperties>
</file>