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lang w:val="uk-UA"/>
        </w:rPr>
      </w:pPr>
      <w:r>
        <w:rPr>
          <w:lang w:val="uk-UA"/>
        </w:rPr>
        <w:t>ДОДАТОК ДО РІЧНОГО ПЛАНУ ЗАКУПІВЕЛЬ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u w:val="single"/>
        </w:rPr>
      </w:pPr>
      <w:r>
        <w:rPr>
          <w:lang w:val="uk-UA"/>
        </w:rPr>
        <w:t>на 2015 рі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u w:val="single"/>
        </w:rPr>
        <w:t>Управління Пенсійного фонду в м.Бердичеві та Бердичівському районі Житомирської області код за ЄДРПОУ 377529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замовника, ідентифікаційний код за ЄДРПО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4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"/>
        <w:gridCol w:w="4104"/>
        <w:gridCol w:w="993"/>
        <w:gridCol w:w="1684"/>
        <w:gridCol w:w="854"/>
        <w:gridCol w:w="155"/>
        <w:gridCol w:w="1134"/>
        <w:gridCol w:w="857"/>
        <w:gridCol w:w="274"/>
      </w:tblGrid>
      <w:tr>
        <w:trPr>
          <w:trHeight w:val="776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  <w:b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ЕКВ (для бюджетних коштів</w:t>
            </w:r>
            <w:r>
              <w:rPr/>
              <w:t>)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предмета закупівлі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цедура закупівлі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рієнтовний початок проведення процедури закупівлі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газетний, папір ручного виготовлення та інший некрейдований папір, або картон для графічних ці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К 016:2010 17.12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87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Тридцять вісім тисяч сімсот гривень 00 копійок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и канцелярські, паперові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17.23.1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600,00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Шістсот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щодо друкування, інш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18.12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3500,00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ринадцять тисяч п’ятсот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shd w:fill="FFFFFF" w:val="clear"/>
              </w:rPr>
            </w:pPr>
            <w:r>
              <w:rPr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67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иво,рідина газ,оливи, мастильні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19.20.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32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ринадцять  тисяч двісті гривень 00 копійок 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би та лаки, інші, та пов’язана з ними продукція;барвники художні та друкарські чорнил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0.30.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300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Триста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, засоби мийні та засоби для чищення</w:t>
              <w:br/>
              <w:t xml:space="preserve">ДК 016:2010 20.41.3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00,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(Сімсот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пластмас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22.2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0,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 Одна тисяча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и розжарювання та газорозрядні електричні; лампи дугові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7.40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000,00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Одна тисяча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ріпильні та гвинтонарізн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5.94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300,00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Триста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ї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0.52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500,00 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П’ятсот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вулканізованої гуми, н. в. і. у.; гума тверда; вироби з твердої гум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2.19.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415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Чотириста п’ятнадцять гривень 00 копійок)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4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пластмасові, інші, н. в. і.у.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22.29.2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935,00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Дев’ятсот тридцять п’ять гривень 00 копійок 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жа та нитки текстильні з хімічних монониток чи штапельних волоко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13.10.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FFFFFF" w:val="clear"/>
              </w:rPr>
              <w:t>(Одна тисяча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дроту, ланцюги та пружин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25.93.1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6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FFFFFF" w:val="clear"/>
              </w:rPr>
              <w:t>(Шістсо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и наголовні і захисні; ручки для писання та олівці, дошки , штемпелі для датування, опечатування та нумерування; стрічки для друкарських машинок, штемпельні подушечк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32.99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0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Дві тисячі сімсот п’ятдеся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и та періодичні видання, друковані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58.14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4100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Чотири тисячі сто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слуги щодо видання друкованої продукції, інш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58.19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5900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П’ятнадцять тисяч дев’ятсот гривень 00 копійок 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мулятори електричні та частини до них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 27.20.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4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Одна тисяча сто сорок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и та приладдя до моторних транспортних засобів, н.в.і.у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9.32.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360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Одна тисяча триста шістдеся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пам’яті та інші запам’ятовувальні пристрої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6.20.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Дві тисячі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обчислювальні, частини та приладдя до них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6.20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 Сім тисяч п’ятсо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конторські/офісні, інші, та частини до ни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 28.23.2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Одна тисяч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’ятсот гривень 00 копійок 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Частини та приладдя до обчислювальних маши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26.20.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0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Одна тисяча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ування та технічне обслуговування машин загального признач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33.12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83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Дві тисячі вісімсот тридцять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емонтування комп’ютерів і периферійного устаткуванн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</w:t>
            </w:r>
            <w:r>
              <w:rPr>
                <w:sz w:val="22"/>
                <w:szCs w:val="22"/>
                <w:shd w:fill="FFFFFF" w:val="clear"/>
              </w:rPr>
              <w:t xml:space="preserve">95.11.1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дна тисяча гривень 00 копійок) 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ування та технічного обслуговування іншого електричного устаткованн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33.14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5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Одна тисяча сімсот п’ятдеся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та ремонтування автомобілів і мало вантажних автотранспортних засоб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45.20.1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810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(Вісімсот десять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штові у межах зобов’язання щодо надання універс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53.10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6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Сімсот шістдеся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передавання даних повідомлен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61.10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25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Дванадцять тисяч п’ятсо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міщення інформації  на веб-порталі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63.12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8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hd w:fill="FFFFFF" w:val="clear"/>
              </w:rPr>
              <w:t>(Одна тисяча вісімдеся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 допоміжні до фінансових послуг, крім страхування та недержавного пенсійного забезпечення, інші, н.в.і.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66.19.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1039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(Десять тисяч триста дев’яносто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ування від нещасних випадків і страхування здоров’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65.12.1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3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Сто тридцять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страхування автотранспорт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65.12.2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9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Дев’ятсот 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 щодо страхування майна від пожежі та інших небезпе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65.12.4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4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 Дві тисячі чотириста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систем безпеки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К 016:2010 80.20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Дванадцять тисяч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загального очищування будівель ДК 016:2010 81.21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348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ридцять чотири тисячі вісімсо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ідприємств щодо перевезення безпечних відход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 38.11.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5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 П’ятсот п’ятдеся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ізування відсортованих матеріальних ресурсів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38.32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000,0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 xml:space="preserve">( Дві тисячі гривень 00 копійок)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740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природ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016:2010 36.00.1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 Три тисячі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каналізаційні 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К 016:2010 37.00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72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Дев’ятсо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855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нергія електрична 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К 016:2010 35.11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73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6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Шістдесят тисяч шістсо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809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природній, скраплений або в газоподібному стані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06.20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5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П’ятсот гривень 00 копійок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освітянські, інші, н.в.і.у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016:2010 85.59.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0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( Дві тисячі гривень 00 копійок)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удування нежитлових будівель  (нове будівництво, реконструкція, капітальний і поточний ремонти)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К 016:2010 </w:t>
            </w:r>
            <w:r>
              <w:rPr>
                <w:sz w:val="22"/>
                <w:szCs w:val="22"/>
                <w:shd w:fill="FFFFFF" w:val="clear"/>
              </w:rPr>
              <w:t>41.00.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30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500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Двісті п’ятдесят тисяч гривень 00 копійок)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8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2"/>
          <w:szCs w:val="22"/>
        </w:rPr>
        <w:t xml:space="preserve">Затверджено рішенням комітету з конкурсних торгів </w:t>
      </w:r>
      <w:r>
        <w:rPr>
          <w:sz w:val="22"/>
          <w:szCs w:val="22"/>
          <w:u w:val="single"/>
        </w:rPr>
        <w:t>від 30 березня  2015 року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о.голови комітету з конкурсних торгів</w:t>
        <w:tab/>
        <w:t xml:space="preserve">             _________________</w:t>
        <w:tab/>
        <w:t xml:space="preserve">       Стас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 комітету з конкурсних торгів                       _________________            Герасімова О.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20" w:top="125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5">
    <w:name w:val="5"/>
    <w:basedOn w:val="Normal"/>
    <w:qFormat/>
    <w:pPr>
      <w:spacing w:before="0" w:after="60"/>
      <w:ind w:left="795" w:right="0" w:hanging="360"/>
      <w:jc w:val="both"/>
    </w:pPr>
    <w:rPr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2:00Z</dcterms:created>
  <dc:creator>KyrianOO</dc:creator>
  <dc:description/>
  <cp:keywords/>
  <dc:language>en-US</dc:language>
  <cp:lastModifiedBy>finans3</cp:lastModifiedBy>
  <cp:lastPrinted>2015-03-30T13:44:00Z</cp:lastPrinted>
  <dcterms:modified xsi:type="dcterms:W3CDTF">2015-03-30T11:59:00Z</dcterms:modified>
  <cp:revision>2</cp:revision>
  <dc:subject/>
  <dc:title>Додаток до Рішення</dc:title>
</cp:coreProperties>
</file>