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u w:val="single"/>
        </w:rPr>
      </w:pPr>
      <w:r>
        <w:rPr>
          <w:rFonts w:cs="Times New Roman"/>
          <w:b/>
          <w:lang w:val="ru-RU" w:eastAsia="ru-RU" w:bidi="ar-SA"/>
        </w:rPr>
        <w:t>ЗМІНІ ДО ДОДАТОКУ ДО РІЧНОГО ПЛАНУ ЗАКУПІВЕЛЬ Н</w:t>
      </w:r>
      <w:r>
        <w:rPr>
          <w:rFonts w:cs="Times New Roman"/>
          <w:b/>
          <w:lang w:eastAsia="ru-RU" w:bidi="ar-SA"/>
        </w:rPr>
        <w:t>А 2015 РІ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управління Пенсійного фонду України в Житомирській області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д ЄДРПОУ 13559341</w:t>
      </w:r>
    </w:p>
    <w:p>
      <w:pPr>
        <w:pStyle w:val="TextBody"/>
        <w:jc w:val="center"/>
        <w:rPr>
          <w:rFonts w:cs="Times New Roman"/>
          <w:b/>
          <w:b/>
          <w:bCs/>
          <w:u w:val="single"/>
          <w:lang w:eastAsia="ru-RU" w:bidi="ar-SA"/>
        </w:rPr>
      </w:pPr>
      <w:r>
        <w:rPr>
          <w:rFonts w:cs="Times New Roman"/>
          <w:b/>
          <w:bCs/>
          <w:u w:val="single"/>
          <w:lang w:eastAsia="ru-RU" w:bidi="ar-S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517"/>
        <w:gridCol w:w="1287"/>
        <w:gridCol w:w="3402"/>
        <w:gridCol w:w="1134"/>
        <w:gridCol w:w="1559"/>
        <w:gridCol w:w="1134"/>
      </w:tblGrid>
      <w:tr>
        <w:trPr>
          <w:trHeight w:val="1020" w:hRule="atLeast"/>
        </w:trPr>
        <w:tc>
          <w:tcPr>
            <w:tcW w:w="6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Предмет закупівл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 xml:space="preserve">Код КЕКВ </w:t>
            </w: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(для бюджетних кошті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Очікувана вар-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тість предмета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закупівлі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роцедура закуп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Орієнтований початок проведення процедури закуп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римітки</w:t>
            </w:r>
          </w:p>
        </w:tc>
      </w:tr>
      <w:tr>
        <w:trPr>
          <w:trHeight w:val="285" w:hRule="atLeast"/>
        </w:trPr>
        <w:tc>
          <w:tcPr>
            <w:tcW w:w="6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3.92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ироби текстильні готові, інш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0,00 (одна тисяч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7.23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ироби канцелярські паперов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9900,00 (сімдесят дев’ять тисяч дев’я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7.12.7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апір і картон оброблен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19000,00 (сто дев’ятнадцять          тисяч грн. 00 коп.) з П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9.20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аливо рідинне та газ; оливи мастильні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1000,00 (сто одна тисяча  грн.          00 коп) з П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0.30.1 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арби та лаки на основі полімері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00,00 (одна тисяча двісті грн.      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0.30.2 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Фарби та лаки, інші, та пов'язана з ними продукція; барвники художні та друкарські чорнил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,00 (трист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0.41.3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ило, засоби мийні та засоби чищення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288,00 (вісім тисяч двісті вісімдесят вісім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0.5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леї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500,00 (п’ятсот грн. 00 коп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0.59.4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соби змащувальні;присадки;речовини антифрізні готові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0,00 (одна тисяч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2.19.6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мети одягу та аксесуари одягу з вулканізованої ґуми (крім виготовлених з твердої ґуми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0,00 (одна тисяч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22.21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Труби, трубки, шланги та фітинги до них пластмасов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,00 (сто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22.21.4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ластини, листи, плівка, фольга та стрічки з пластмас, інш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00,00 (п’я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2.23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Вироби пластмасові для будівництва; лінолеум і покриви на підлогу, тверді, не пластиков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600,00 (дві тисячі шістсот грн.       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22.29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ироби пласмасов інші, н.в.і.у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800,00 (чотири тисячі вісімсот грн.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3.51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Цемен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,00 (сто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23.5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апно негашене, гашене та гідравлічне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5,00 (сто двадцять п’я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4.43.1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винець, цинк і олово необроблені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0,00 (одна тисяч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.7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мки та завіс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00,00 (п’я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.73.4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еталі змінні до ручних інструментів з механічним урухомлювачем/ приводом чи без нього або до верстаті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00,00 (двісті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.94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ироби кріпильні та гвинтонарізні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00,00 (двісті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.99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ироби з недорогоцінних металів, інш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500,00 (три тисячі п’ятсот грн.       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6.20.1 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ашини обчислювальні, частини та приладдя до ни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00,00 (десять тисяч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.20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локи пам'яті та інші запам'ятовувальні пристрої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00,00 (одна тисяч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.20.4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Частини та приладдя до обчислювальних машин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0000,00 (двадцять тисяч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7.12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паратура електрична для комутації чи захисту електричних кіл, на напругу не більше ніж 1000 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5,00 (двадцять п’я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7.20.2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кумулятори електричні та частини до ни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50,00 (сто п’ят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27.32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води та кабелі електронні й електричні, інші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00,00 (п’ятсот грн. 00 ко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7.33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истрої електромонтажн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480,00 (одна тисяча чотириста вісімдесят грн. 00 коп.)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27.40.1 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ампи розжарювання та газорозрядні електричні; лампи дугові</w:t>
            </w:r>
          </w:p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20,00 (п’ятсот двадця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28.23.2</w:t>
            </w:r>
          </w:p>
        </w:tc>
        <w:tc>
          <w:tcPr>
            <w:tcW w:w="5517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ашини конторські/офісні, інші та частини до ни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1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88000,00 (вісімдесят вісім тисяч грн. 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00 коп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9.32.3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Частини та приладдя до моторних транспортних засобів, н.в.і.у.</w:t>
            </w:r>
          </w:p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500,00 (сім тисяч п’я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32.99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6500,00 (шістнадцять тисяч п’я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2.99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Вироби інші, н.в.і.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,00 (дванадця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58.14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Журнали та періодичні видання друковані (передплата періодичних видань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3000,00 (тринадцять тисяч грн.      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</w:rPr>
              <w:t>58.19.1</w:t>
            </w:r>
          </w:p>
        </w:tc>
        <w:tc>
          <w:tcPr>
            <w:tcW w:w="5517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щодо видавання друкованої продукції, інші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221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89500,00 ( вісімдесят дев’ять тисяч 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’ятсот грн. 00 коп.) з ПД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5517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960 (дванадцять тисяч дев’ятсот шіст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1.21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щодо загального очищування будівель (Вивезення ТПВ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400,00 (одна тисяча чотириста грн. 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6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5.12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Послуги щодо страхування автотранспорт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750,00 (сімсот п’ят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45.20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Технічне обслуговування та ремонтування автомобілів і маловантажних автотранспортних (поточний ремонт автомобілів, шиномонтаж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100,00 (шість тисяч сто грн. 00 ко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84.25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Послуги пожежних служб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з технічного обслуговування систем ОПС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0344,00 (десять тисяч триста сорок чотири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з технічного обслуговування  протипожежної сигналізації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264,00 (шість тисяч двісті шістдесят чотири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2.02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щодо консультування стосовно систем і програмного забезпечення (Послуги з супроводження програмного забезпечення бухгалтерського обліку на базі комплексу «1С»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10872,00 (десять тисяч вісімсот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сімдесят дві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3.1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Розміщення інформації на веб - порталі (користування платним сервісом "Кабінет замовника"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1080,00 (одна тисяча вісімдесят грн.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95.1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Ремонтування комп’ютерів і периферійного устатку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5517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Технічне обслуговування і ремонт копіювальної техніки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561,00 (одна тисяча п’ятсот шістдесят одна грн. 00 коп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Технічне обслуговування і ремонт комп’ютерної технік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544,00 (п’ять тисяч п’ятсот сорок чотири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1.9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телекомунікаційні, інші (послуги зв’язку ПАТ «Укртелеком»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2880,00 (сімдесят дві тисячі вісімсот вісім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1.2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мобільного зв’язку й послуги приватних мереж для систем безпроводового зв’язк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00,00 (шіс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3.91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інформаційних агентств (послуги з розміщення оголошень в засобах масової інформації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70,00 (двісті сім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6.19.9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допоміжні до фінансових послуг, крім страхування та недержавного пенсійного забезпечення, інші, н. в. і. у. (оплата за розрахунково-касове обслуговуванн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1973,00 (тридцять одна тисяча дев’ятсот сімдесят три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0.1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, пов’язані з особистою безпекою (ТОВ «Форпост»-цілодобове спостереження, послуги охорон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4116,00 (чотири тисячі сто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шістнадця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3.1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Ремонтування та технічне обслуговування машин загальної призначеност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 (три тисячі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8.1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Збирання небезпечних відходів (послуги по збиранню небезпечних відходів для подальшої передачі на утилізацію (шини ,АКБ, люмінісцентні ламп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571,00 (три тисячі п’ятсот сімдесят одн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3.1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слуги поштові у межах зобов'язання щодо надання універсальних послуг (авансова книжка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5000,00 (тридцять п’ять тисяч грн.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1.10.4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зв’язку Інтернетом проводовими мережам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5400,00 (п'ять тисяч чотириста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3.99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інформаційні, інші, н.в.і.у (послуги з захисту інформації)</w:t>
            </w:r>
          </w:p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100,00 (двадцять дві тисячі сто грн.    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1.2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щодо технічного випробування й аналізування  (перевірка технічного стану ДТЗ-мікроавтобус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00,00 (вісім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4.3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з технічних випробувань та аналіз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85,00 (чотириста вісімдесят п’я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2.19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Фотокопіювання, оформлювання документів та інші спеціалізовані допоміжні конторські/офісні послуги</w:t>
            </w:r>
          </w:p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(послуги з науково-технічного опрацювання документів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2240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3386,00 (тринадцять тисяч триста вісімдесят шість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36.00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Обробляння та розподіляння води трубопроводам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6450,00 (шість тисяч чотириста п'ят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37.00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каналізаційні (стічні вод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80,00 (шістсот вісімдеся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5.11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нергія електрич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6600,00 (п’ятдесят шість тисяч шіс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06.20.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Газ природн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7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4800,00 (вісімдесят чотири тисячі вісім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5.59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ослуги освітянські, інші, н.в.і.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00,00 (п’ятсот грн. 00 коп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Western"/>
        <w:spacing w:before="280" w:after="0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30 березня 2015 року № 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олова комітету з конкурсних торгів: </w:t>
      </w:r>
    </w:p>
    <w:p>
      <w:pPr>
        <w:pStyle w:val="Normal"/>
        <w:rPr/>
      </w:pPr>
      <w:r>
        <w:rPr/>
        <w:t>Перший заступник начальника головного управління                     _____________________ О.С.Шмагу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.П.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екретар комітету з конкурсних торгів:</w:t>
      </w:r>
    </w:p>
    <w:p>
      <w:pPr>
        <w:pStyle w:val="Normal"/>
        <w:rPr/>
      </w:pPr>
      <w:r>
        <w:rPr/>
        <w:t>Головний спеціаліст-економіст відділу фінансового забезпечення _____________________ Г.В.Целованська</w:t>
      </w:r>
    </w:p>
    <w:sectPr>
      <w:type w:val="nextPage"/>
      <w:pgSz w:orient="landscape" w:w="15840" w:h="12240"/>
      <w:pgMar w:left="624" w:right="567" w:gutter="0" w:header="0" w:top="680" w:footer="0" w:bottom="23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ahoma" w:hAnsi="Tahoma" w:eastAsia="SimSun;宋体" w:cs="Mangal"/>
      <w:color w:val="auto"/>
      <w:kern w:val="2"/>
      <w:sz w:val="16"/>
      <w:szCs w:val="16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8:00Z</dcterms:created>
  <dc:creator>finans3</dc:creator>
  <dc:description/>
  <cp:keywords/>
  <dc:language>en-US</dc:language>
  <cp:lastModifiedBy>finans3</cp:lastModifiedBy>
  <cp:lastPrinted>2015-03-30T14:31:00Z</cp:lastPrinted>
  <dcterms:modified xsi:type="dcterms:W3CDTF">2015-03-30T12:39:00Z</dcterms:modified>
  <cp:revision>10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nans3</vt:lpwstr>
  </property>
</Properties>
</file>