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1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lang w:val="ru-RU"/>
              </w:rPr>
              <w:t>20901, м. Чигирин, вул. П. Дорошенка, 18</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30) 2 68 58</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51:00Z</dcterms:created>
  <dc:creator>OBG04</dc:creator>
  <dc:description/>
  <cp:keywords/>
  <dc:language>en-US</dc:language>
  <cp:lastModifiedBy>USER</cp:lastModifiedBy>
  <dcterms:modified xsi:type="dcterms:W3CDTF">2024-09-13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